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461645</wp:posOffset>
                </wp:positionV>
                <wp:extent cx="6279515" cy="1268730"/>
                <wp:effectExtent l="0" t="0" r="0" b="0"/>
                <wp:wrapNone/>
                <wp:docPr id="1" name="Frame1"/>
                <a:graphic xmlns:a="http://schemas.openxmlformats.org/drawingml/2006/main">
                  <a:graphicData uri="http://schemas.microsoft.com/office/word/2010/wordprocessingShape">
                    <wps:wsp>
                      <wps:cNvSpPr txBox="1"/>
                      <wps:spPr>
                        <a:xfrm>
                          <a:off x="0" y="0"/>
                          <a:ext cx="6279515" cy="1268730"/>
                        </a:xfrm>
                        <a:prstGeom prst="rect"/>
                        <a:solidFill>
                          <a:srgbClr val="FFFFFF"/>
                        </a:solidFill>
                        <a:ln w="44450">
                          <a:solidFill>
                            <a:srgbClr val="000000"/>
                          </a:solidFill>
                        </a:ln>
                      </wps:spPr>
                      <wps:txbx>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1</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wps:txbx>
                      <wps:bodyPr anchor="t" lIns="78740" tIns="33020" rIns="78740" bIns="33020">
                        <a:noAutofit/>
                      </wps:bodyPr>
                    </wps:wsp>
                  </a:graphicData>
                </a:graphic>
              </wp:anchor>
            </w:drawing>
          </mc:Choice>
          <mc:Fallback>
            <w:pict>
              <v:rect fillcolor="#FFFFFF" strokecolor="#000000" strokeweight="3pt" style="position:absolute;rotation:-0;width:494.45pt;height:99.9pt;mso-wrap-distance-left:9.05pt;mso-wrap-distance-right:9.05pt;mso-wrap-distance-top:0pt;mso-wrap-distance-bottom:0pt;margin-top:-36.35pt;mso-position-vertical-relative:text;margin-left:-4.2pt;mso-position-horizontal-relative:text">
                <v:textbox inset="0.0861111111111111in,0.0361111111111111in,0.0861111111111111in,0.0361111111111111in">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1</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false"/>
        <w:autoSpaceDE w:val="false"/>
        <w:jc w:val="both"/>
        <w:textAlignment w:val="baseline"/>
        <w:rPr/>
      </w:pPr>
      <w:r>
        <w:rPr>
          <w:rFonts w:cs="Arial" w:ascii="Arial" w:hAnsi="Arial"/>
          <w:i/>
          <w:sz w:val="24"/>
          <w:szCs w:val="24"/>
        </w:rPr>
        <w:t xml:space="preserve">Le formulaire RSCOOP </w:t>
      </w:r>
      <w:r>
        <w:rPr>
          <w:rFonts w:cs="Arial" w:ascii="Arial" w:hAnsi="Arial"/>
          <w:b/>
          <w:i/>
          <w:sz w:val="24"/>
          <w:szCs w:val="24"/>
        </w:rPr>
        <w:t>2010-C1</w:t>
      </w:r>
      <w:r>
        <w:rPr>
          <w:rFonts w:cs="Arial" w:ascii="Arial" w:hAnsi="Arial"/>
          <w:i/>
          <w:sz w:val="24"/>
          <w:szCs w:val="24"/>
        </w:rPr>
        <w:t xml:space="preserve"> est destiné à recueillir les informations nécessaires à l’immatriculation d’une société coopérative conformément aux dispositions des articles  72 et 75  de l’Acte Uniforme relatif  au droit des sociétés coopérative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D’une manière générale, toutes les rubriques de ce formulaire doivent être renseignées lors de l’accomplissement de la formalité de création de la société coopérativ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elon la personne morale  concernée, il convient de cocher la case correspondant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Si toutes les informations ne peuvent figurer sous la rubrique du formulaire, il y a lieu d’utiliser un intercalaire en annexe.</w:t>
      </w:r>
    </w:p>
    <w:p>
      <w:pPr>
        <w:pStyle w:val="Normal"/>
        <w:tabs>
          <w:tab w:val="clear" w:pos="708"/>
          <w:tab w:val="left" w:pos="8320" w:leader="none"/>
        </w:tabs>
        <w:overflowPunct w:val="false"/>
        <w:autoSpaceDE w:val="false"/>
        <w:jc w:val="both"/>
        <w:textAlignment w:val="baseline"/>
        <w:rPr>
          <w:rFonts w:ascii="Arial" w:hAnsi="Arial" w:cs="Arial"/>
          <w:i/>
          <w:i/>
          <w:sz w:val="24"/>
          <w:szCs w:val="24"/>
        </w:rPr>
      </w:pPr>
      <w:r>
        <w:rPr>
          <w:rFonts w:cs="Arial" w:ascii="Arial" w:hAnsi="Arial"/>
          <w:i/>
          <w:sz w:val="24"/>
          <w:szCs w:val="24"/>
        </w:rPr>
        <w:tab/>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u w:val="single"/>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formulaire </w:t>
      </w:r>
      <w:r>
        <w:rPr>
          <w:rFonts w:cs="Arial" w:ascii="Arial" w:hAnsi="Arial"/>
          <w:b/>
          <w:i/>
          <w:sz w:val="24"/>
          <w:szCs w:val="24"/>
        </w:rPr>
        <w:t xml:space="preserve"> </w:t>
      </w:r>
      <w:r>
        <w:rPr>
          <w:rFonts w:cs="Arial" w:ascii="Arial" w:hAnsi="Arial"/>
          <w:i/>
          <w:sz w:val="24"/>
          <w:szCs w:val="24"/>
        </w:rPr>
        <w:t>RSCOOP</w:t>
      </w:r>
      <w:r>
        <w:rPr>
          <w:rFonts w:cs="Arial" w:ascii="Arial" w:hAnsi="Arial"/>
          <w:b/>
          <w:i/>
          <w:sz w:val="24"/>
          <w:szCs w:val="24"/>
        </w:rPr>
        <w:t xml:space="preserve"> 2010 - C1</w:t>
      </w:r>
      <w:r>
        <w:rPr>
          <w:rFonts w:cs="Arial" w:ascii="Arial" w:hAnsi="Arial"/>
          <w:i/>
          <w:sz w:val="24"/>
          <w:szCs w:val="24"/>
        </w:rPr>
        <w:t xml:space="preserve"> se compose d’un titre et de différentes rubriques, lesquelles sont cotées de </w:t>
      </w:r>
      <w:r>
        <w:rPr>
          <w:rFonts w:cs="Arial" w:ascii="Arial" w:hAnsi="Arial"/>
          <w:b/>
          <w:i/>
          <w:sz w:val="24"/>
          <w:szCs w:val="24"/>
        </w:rPr>
        <w:t>1</w:t>
      </w:r>
      <w:r>
        <w:rPr>
          <w:rFonts w:cs="Arial" w:ascii="Arial" w:hAnsi="Arial"/>
          <w:i/>
          <w:sz w:val="24"/>
          <w:szCs w:val="24"/>
        </w:rPr>
        <w:t xml:space="preserve"> à </w:t>
      </w:r>
      <w:r>
        <w:rPr>
          <w:rFonts w:cs="Arial" w:ascii="Arial" w:hAnsi="Arial"/>
          <w:b/>
          <w:i/>
          <w:sz w:val="24"/>
          <w:szCs w:val="24"/>
        </w:rPr>
        <w:t>19.</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Le formulaire RSCOOP</w:t>
      </w:r>
      <w:r>
        <w:rPr>
          <w:rFonts w:cs="Arial" w:ascii="Arial" w:hAnsi="Arial"/>
          <w:b/>
          <w:i/>
          <w:sz w:val="24"/>
          <w:szCs w:val="24"/>
        </w:rPr>
        <w:t xml:space="preserve"> 2010 - C1</w:t>
      </w:r>
      <w:r>
        <w:rPr>
          <w:rFonts w:cs="Arial" w:ascii="Arial" w:hAnsi="Arial"/>
          <w:i/>
          <w:sz w:val="24"/>
          <w:szCs w:val="24"/>
        </w:rPr>
        <w:t xml:space="preserve"> est utilisé pour l’accomplissement d’une  formalité de création  soit pour l’immatriculation de la personne morale, d’un  établissement secondaire  ou l’une succursale, et  le transfert du siège hors ressort.</w:t>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raison ou la dénomination soci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 nom commercial,  le sigle ou l’enseigne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t>Préciser la forme juridique de la personne morale (société coopérative simplifiée - SCOOPS ou société coopérative avec conseil d’administration – SCOOP - CA) ainsi que le lien commun (union, fédération, confédération ou de réseaux coopératifs de moyens ou d’objectifs).</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e montant du capital social en chiffre et en lettre tout en précisant son évaluation en numéraire, en nature et en industrie (s’il y a lieu).</w:t>
      </w:r>
    </w:p>
    <w:p>
      <w:pPr>
        <w:pStyle w:val="Normal"/>
        <w:overflowPunct w:val="false"/>
        <w:autoSpaceDE w:val="false"/>
        <w:jc w:val="both"/>
        <w:textAlignment w:val="baseline"/>
        <w:rPr>
          <w:rFonts w:ascii="Arial" w:hAnsi="Arial" w:cs="Arial"/>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Indiquer l’adresse  du siège de la personne morale : la ville, le quartier, le numéro de la rue, le code postal et l’E-mail (s’il y a lieu).</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i/>
          <w:sz w:val="24"/>
          <w:szCs w:val="24"/>
        </w:rPr>
        <w:t>Préciser le numéro du registre de SCOOP du siège de l’immatriculation principale en cas d’ouverture d’un  établissement secondaire ou succursale ou le N°RSCOOP de l’ancien siège en cas de transfert hors ressor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 xml:space="preserve">Indiquer  l’adresse de l’établissement créé : la ville, le quartier, le numéro de la rue, le code postal et l’E-mail (s’il y a lieu).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a durée d’exploitation de la ou des activités de la personne mor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9</w:t>
      </w:r>
      <w:r>
        <w:rPr>
          <w:rFonts w:cs="Arial" w:ascii="Arial" w:hAnsi="Arial"/>
          <w:b/>
          <w:i/>
          <w:color w:val="FF0000"/>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Indiquer la ou les activité (s)  exercée(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date de début d’activité effective  et le nombre de salariés prévu.</w:t>
      </w:r>
    </w:p>
    <w:p>
      <w:pPr>
        <w:pStyle w:val="Normal"/>
        <w:overflowPunct w:val="false"/>
        <w:autoSpaceDE w:val="false"/>
        <w:jc w:val="both"/>
        <w:textAlignment w:val="baseline"/>
        <w:rPr>
          <w:rFonts w:ascii="Arial" w:hAnsi="Arial" w:cs="Arial"/>
          <w:b/>
          <w:b/>
          <w:i/>
          <w:i/>
          <w:color w:val="FF0000"/>
          <w:sz w:val="24"/>
          <w:szCs w:val="24"/>
        </w:rPr>
      </w:pPr>
      <w:r>
        <w:rPr>
          <w:rFonts w:cs="Arial" w:ascii="Arial" w:hAnsi="Arial"/>
          <w:b/>
          <w:i/>
          <w:color w:val="FF0000"/>
          <w:sz w:val="24"/>
          <w:szCs w:val="24"/>
        </w:rPr>
      </w:r>
    </w:p>
    <w:p>
      <w:pPr>
        <w:pStyle w:val="Normal"/>
        <w:overflowPunct w:val="false"/>
        <w:autoSpaceDE w:val="false"/>
        <w:jc w:val="both"/>
        <w:textAlignment w:val="baseline"/>
        <w:rPr>
          <w:rFonts w:ascii="Arial" w:hAnsi="Arial" w:cs="Arial"/>
          <w:b/>
          <w:b/>
          <w:i/>
          <w:i/>
          <w:color w:val="FF0000"/>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i/>
          <w:i/>
          <w:sz w:val="24"/>
          <w:szCs w:val="24"/>
        </w:rPr>
      </w:pPr>
      <w:r>
        <w:rPr>
          <w:rFonts w:eastAsia="Arial" w:cs="Arial" w:ascii="Arial" w:hAnsi="Arial"/>
          <w:b/>
          <w:i/>
          <w:sz w:val="24"/>
          <w:szCs w:val="24"/>
        </w:rPr>
        <w:t xml:space="preserve"> </w:t>
      </w:r>
    </w:p>
    <w:p>
      <w:pPr>
        <w:pStyle w:val="Normal"/>
        <w:overflowPunct w:val="false"/>
        <w:autoSpaceDE w:val="false"/>
        <w:jc w:val="both"/>
        <w:textAlignment w:val="baseline"/>
        <w:rPr/>
      </w:pPr>
      <w:r>
        <w:rPr>
          <w:rFonts w:cs="Arial" w:ascii="Arial" w:hAnsi="Arial"/>
          <w:i/>
          <w:sz w:val="24"/>
          <w:szCs w:val="24"/>
        </w:rPr>
        <w:t>Cocher la mention correspondante à l’origine du fonds exploité : création, achat, apport, prise en  location gérance ou autre (à préciser).</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 xml:space="preserve">Cocher le précédant exploitant en cas d’achat et préciser les nom &amp; prénom (pour la personne  physique),  la dénomination (pour la personne morale)  ainsi que son adresse </w:t>
      </w:r>
      <w:r>
        <w:rPr>
          <w:i/>
          <w:sz w:val="24"/>
          <w:szCs w:val="24"/>
        </w:rPr>
        <w:t>(ville, Qt,  Rue, BP,  Tel, E-mail) ainsi que son  N° RSCOOP.</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eastAsia="Arial" w:cs="Arial" w:ascii="Arial" w:hAnsi="Arial"/>
          <w:i/>
          <w:sz w:val="24"/>
          <w:szCs w:val="24"/>
        </w:rPr>
        <w:t xml:space="preserve"> </w:t>
      </w:r>
      <w:r>
        <w:rPr>
          <w:rFonts w:cs="Arial" w:ascii="Arial" w:hAnsi="Arial"/>
          <w:i/>
          <w:sz w:val="24"/>
          <w:szCs w:val="24"/>
        </w:rPr>
        <w:t>Préciser l’adresse et l’activité du ou des établissement(s) secondaires ou succursale(s)  autres que celui ou celle créé(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Préciser le nombre des membres adhérents personnes physiques et personnes morales. La liste complète et conforme au registre des membres tenu au siège de la société coopérative doit être produite à l’immatriculation. </w:t>
      </w:r>
    </w:p>
    <w:p>
      <w:pPr>
        <w:pStyle w:val="Normal"/>
        <w:overflowPunct w:val="false"/>
        <w:autoSpaceDE w:val="false"/>
        <w:jc w:val="both"/>
        <w:textAlignment w:val="baseline"/>
        <w:rPr/>
      </w:pPr>
      <w:r>
        <w:rPr>
          <w:rFonts w:cs="Arial" w:ascii="Arial" w:hAnsi="Arial"/>
          <w:i/>
          <w:sz w:val="24"/>
          <w:szCs w:val="24"/>
        </w:rPr>
        <w:t>Les renseignements relatifs aux coopérateurs non mentionnés dans le tableau doivent  figurer sur le formulaire  C1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mplir les six  colonnes du tableau correspondant  au(x) dirigeant(s)  en précisant  les nom et prénom, genre (masculin ou féminin), date et lieu de naissance, nationalité, adresse et qualité.</w:t>
      </w:r>
    </w:p>
    <w:p>
      <w:pPr>
        <w:pStyle w:val="Normal"/>
        <w:overflowPunct w:val="false"/>
        <w:autoSpaceDE w:val="false"/>
        <w:jc w:val="both"/>
        <w:textAlignment w:val="baseline"/>
        <w:rPr/>
      </w:pPr>
      <w:r>
        <w:rPr>
          <w:rFonts w:cs="Arial" w:ascii="Arial" w:hAnsi="Arial"/>
          <w:i/>
          <w:sz w:val="24"/>
          <w:szCs w:val="24"/>
        </w:rPr>
        <w:t>Les renseignements relatifs au(x)  dirigeant(s) non mentionnés dans le tableau doivent  figurer sur le formulaire  C1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mplir les quatre  colonnes du tableau correspondant  au(x) commissaires aux comptes  en précisant  les nom et prénom, N° d’agrément du cabinet, date et lieu de naissance, adresse et qualité du  représentant  du cabinet de l’expert-comptable agréé.</w:t>
      </w:r>
    </w:p>
    <w:p>
      <w:pPr>
        <w:pStyle w:val="Normal"/>
        <w:overflowPunct w:val="false"/>
        <w:autoSpaceDE w:val="false"/>
        <w:jc w:val="both"/>
        <w:textAlignment w:val="baseline"/>
        <w:rPr/>
      </w:pPr>
      <w:r>
        <w:rPr>
          <w:rFonts w:cs="Arial" w:ascii="Arial" w:hAnsi="Arial"/>
          <w:i/>
          <w:sz w:val="24"/>
          <w:szCs w:val="24"/>
        </w:rPr>
        <w:t>Les renseignements relatifs au(x)  commissaire (s) aux comptes non mentionnés dans le tableau doivent  figurer sur le formulaire  C1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déclarant, qu’il soit promoteur, mandataire spécial ou légal, indique ses nom, prénoms et adresse complèt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mandataire spécial doit être muni d’un mandat spécial et le mandataire légal (Avocat, Huissier, Notaire, Syndic, ou autre auxiliaire de Justice) indique son titr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déclarant date et signe le formulaire de demande dûment rempli.</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 xml:space="preserve">Cette rubrique est destinée à accueillir le numéro qui sera attribué à la formalité accomplie par  l’Organe compétent dans le registre chronologique des dépôts.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Si la demande est acceptée</w:t>
      </w:r>
      <w:r>
        <w:rPr>
          <w:rFonts w:cs="Arial" w:ascii="Arial" w:hAnsi="Arial"/>
          <w:b/>
          <w:i/>
          <w:sz w:val="24"/>
          <w:szCs w:val="24"/>
        </w:rPr>
        <w:t xml:space="preserve">, </w:t>
      </w:r>
      <w:r>
        <w:rPr>
          <w:rFonts w:cs="Arial" w:ascii="Arial" w:hAnsi="Arial"/>
          <w:i/>
          <w:sz w:val="24"/>
          <w:szCs w:val="24"/>
        </w:rPr>
        <w:t xml:space="preserve">la case correspondante est cochée et le numéro d’immatriculation attribué à la personne morale  est indiqué. Un  formulaire d’accusé d’enregistrement lui est délivr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9</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Si la demande est rejetée, le responsable de l’organe compétent conserve une copie du formulaire et restitue l’original au demandeur avec les intercalaires le cas échéant. Le responsable de l’organe compétent motive le rejet au besoin en utilisant un intercalaire. Cette restitution doit se faire contre décharge et vaut notification du rejet.</w:t>
      </w:r>
    </w:p>
    <w:p>
      <w:pPr>
        <w:pStyle w:val="Normal"/>
        <w:rPr>
          <w:rFonts w:ascii="Arial" w:hAnsi="Arial" w:cs="Arial"/>
          <w:i/>
          <w:i/>
          <w:sz w:val="24"/>
          <w:szCs w:val="24"/>
        </w:rPr>
      </w:pPr>
      <w:r>
        <w:rPr>
          <w:rFonts w:cs="Arial" w:ascii="Arial" w:hAnsi="Arial"/>
          <w:i/>
          <w:sz w:val="24"/>
          <w:szCs w:val="24"/>
        </w:rPr>
      </w:r>
    </w:p>
    <w:p>
      <w:pPr>
        <w:pStyle w:val="Normal"/>
        <w:rPr>
          <w:sz w:val="24"/>
          <w:szCs w:val="24"/>
        </w:rPr>
      </w:pPr>
      <w:r>
        <w:rPr>
          <w:sz w:val="24"/>
          <w:szCs w:val="24"/>
        </w:rPr>
      </w:r>
    </w:p>
    <w:p>
      <w:pPr>
        <w:pStyle w:val="Normal"/>
        <w:jc w:val="center"/>
        <w:rPr>
          <w:sz w:val="32"/>
          <w:szCs w:val="24"/>
        </w:rPr>
      </w:pPr>
      <w:r>
        <w:rPr>
          <w:sz w:val="32"/>
          <w:szCs w:val="24"/>
        </w:rPr>
      </w:r>
    </w:p>
    <w:p>
      <w:pPr>
        <w:pStyle w:val="Normal"/>
        <w:rPr>
          <w:sz w:val="24"/>
          <w:szCs w:val="24"/>
        </w:rPr>
      </w:pPr>
      <w:r>
        <w:rPr>
          <w:sz w:val="24"/>
          <w:szCs w:val="24"/>
        </w:rPr>
      </w:r>
    </w:p>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360680</wp:posOffset>
                </wp:positionV>
                <wp:extent cx="6279515" cy="1232535"/>
                <wp:effectExtent l="0" t="0" r="0" b="0"/>
                <wp:wrapNone/>
                <wp:docPr id="2" name="Frame2"/>
                <a:graphic xmlns:a="http://schemas.openxmlformats.org/drawingml/2006/main">
                  <a:graphicData uri="http://schemas.microsoft.com/office/word/2010/wordprocessingShape">
                    <wps:wsp>
                      <wps:cNvSpPr txBox="1"/>
                      <wps:spPr>
                        <a:xfrm>
                          <a:off x="0" y="0"/>
                          <a:ext cx="6279515" cy="1232535"/>
                        </a:xfrm>
                        <a:prstGeom prst="rect"/>
                        <a:solidFill>
                          <a:srgbClr val="FFFFFF"/>
                        </a:solidFill>
                        <a:ln w="44450">
                          <a:solidFill>
                            <a:srgbClr val="000000"/>
                          </a:solidFill>
                        </a:ln>
                      </wps:spPr>
                      <wps:txbx>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2</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wps:txbx>
                      <wps:bodyPr anchor="t" lIns="78740" tIns="33020" rIns="78740" bIns="33020">
                        <a:noAutofit/>
                      </wps:bodyPr>
                    </wps:wsp>
                  </a:graphicData>
                </a:graphic>
              </wp:anchor>
            </w:drawing>
          </mc:Choice>
          <mc:Fallback>
            <w:pict>
              <v:rect fillcolor="#FFFFFF" strokecolor="#000000" strokeweight="3pt" style="position:absolute;rotation:-0;width:494.45pt;height:97.05pt;mso-wrap-distance-left:9.05pt;mso-wrap-distance-right:9.05pt;mso-wrap-distance-top:0pt;mso-wrap-distance-bottom:0pt;margin-top:-28.4pt;mso-position-vertical-relative:text;margin-left:-7.05pt;mso-position-horizontal-relative:text">
                <v:textbox inset="0.0861111111111111in,0.0361111111111111in,0.0861111111111111in,0.0361111111111111in">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2</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Le formulaire RSCOOP 2010 - C2 est destiné à recueillir les informations nécessaires à la modification  d’une personne morale  conformément aux dispositions des articles 69 et 80  de l’Acte uniforme relatif au  droit des sociétés coopérative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D’une manière générale, toutes les rubriques de ce formulaire doivent être renseignées au besoin lors de l’accomplissement de la formalité de modification de la personne moral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Selon la personne morale  ou ses établissements, il convient de cocher la case correspondant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toutes les informations ne peuvent figurer sous la rubrique du formulaire, il y a lieu d’utiliser un intercalaire en annex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ab/>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Le formulaire RSCOOP 2010 – C2 se compose d’un titre et de différentes rubriques, lesquelles sont cotées de 1 à 19.</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Le formulaire RSCOOP 2010 – C2 est utilisé pour l’accomplissement d’une  formalité de modification de la Personne morale ou d’un de ses établissements portant notamment sur ses caractéristiques, activités, coopérateurs,  dirigeants, transfert dans le même ressort, fermeture, dissolution, nullité ou tout autre objet.</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pPr>
      <w:r>
        <w:rPr>
          <w:rFonts w:eastAsia="Arial" w:cs="Arial" w:ascii="Arial" w:hAnsi="Arial"/>
          <w:i/>
          <w:sz w:val="24"/>
          <w:szCs w:val="24"/>
        </w:rPr>
        <w:t xml:space="preserve">                        </w:t>
      </w:r>
      <w:r>
        <w:rPr>
          <w:rFonts w:cs="Arial" w:ascii="Arial" w:hAnsi="Arial"/>
          <w:i/>
          <w:sz w:val="24"/>
          <w:szCs w:val="24"/>
        </w:rPr>
        <w: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 numéro du registre des sociétés  coopératives et la date d’immatriculation de la personne morale modifié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ncienne et la nouvelle raison ou dénomination sociale, le nom commercial,  le sigle ou l’enseigne concerné par la modifica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ouveau et l’ancien siège en cas de transfert dans le même ressor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pPr>
      <w:r>
        <w:rPr>
          <w:rFonts w:cs="Arial" w:ascii="Arial" w:hAnsi="Arial"/>
          <w:i/>
          <w:sz w:val="24"/>
          <w:szCs w:val="24"/>
        </w:rPr>
        <w:t>Préciser l’ancienne et la nouvelle forme juridique de la personne mor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Indiquer l’ancien et le nouveau montant du capital social en cas d’augmentation ou de réduc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nseigner la ou les activité (s) exercée (s) ainsi que les activités supprimées, rajoutées et  actualisée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 date de la cessation d’activité en cas de dissolution anticipée et renseigner les coordonnées du liquidateur dans le tableau des dirigeant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En cas de dissolution, préciser la date de la publication de la dissolution dans le journal d’annonce lég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9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dresse du nouveau siège en cas de transfert dans le même ressor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identité, adresse  et le numéro  RSCOOP de l’acquéreur en cas de cession de fonds de commerc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a date et le motif  de la fermeture d’un établissement ou d’une succurs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tout autre objet de la modification.</w:t>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ombre des anciens et nouveaux membres adhérents, retirés et exclus de la société coopérative, aussi bien pour les personnes physiques que pour les personnes morales. La liste actualisée et conforme au registre des membres tenu au siège de la société coopérative doit être produite à chaque modification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s nom et prénoms, genre (masculin ou féminin), date et lieu de naissance, nationalité, adresse, ancienne et nouvelle qualité des dirigeants notamment le Gérant, le Directeur général, le Président Directeur Général, le Président, l’Administrateur, le Président du Conseil d’Administration.</w:t>
      </w:r>
    </w:p>
    <w:p>
      <w:pPr>
        <w:pStyle w:val="Normal"/>
        <w:overflowPunct w:val="false"/>
        <w:autoSpaceDE w:val="false"/>
        <w:jc w:val="both"/>
        <w:textAlignment w:val="baseline"/>
        <w:rPr/>
      </w:pPr>
      <w:r>
        <w:rPr>
          <w:rFonts w:cs="Arial" w:ascii="Arial" w:hAnsi="Arial"/>
          <w:i/>
          <w:sz w:val="24"/>
          <w:szCs w:val="24"/>
        </w:rPr>
        <w:t>Les renseignements relatifs à un dirigeant selon le cas, non mentionnés dans le tableau doivent  figurer sur le formulaire  C2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mplir les quatre  colonnes du tableau correspondant  au(x) commissaires aux comptes(s)  en précisant  les nom et prénom, N° d’agrément du cabinet, date et lieu de naissance, adresse, ancienne et nouvelle qualité du  représentant  du cabinet de l’expert-comptable agréé.</w:t>
      </w:r>
    </w:p>
    <w:p>
      <w:pPr>
        <w:pStyle w:val="Normal"/>
        <w:overflowPunct w:val="false"/>
        <w:autoSpaceDE w:val="false"/>
        <w:jc w:val="both"/>
        <w:textAlignment w:val="baseline"/>
        <w:rPr/>
      </w:pPr>
      <w:r>
        <w:rPr>
          <w:rFonts w:cs="Arial" w:ascii="Arial" w:hAnsi="Arial"/>
          <w:i/>
          <w:sz w:val="24"/>
          <w:szCs w:val="24"/>
        </w:rPr>
        <w:t>Les renseignements relatifs au(x)  commissaire (s) aux comptes non mentionnés dans le tableau doivent  figurer sur le formulaire C2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déclarant, qu’il soit promoteur, mandataire spécial ou légal, indique ses nom, prénoms et adresse complèt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Le mandataire spécial doit être muni d’un mandat spécial et le mandataire légal (Avocat, Huissier, Notaire, Syndic, ou autre auxiliaire de Justice) indique son titr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Le déclarant date et signe le formulaire de demande dûment rempli.</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ette rubrique est destinée à accueillir le numéro qui sera attribué à la formalité accomplie par le responsable de l’organe compétent.</w:t>
      </w:r>
    </w:p>
    <w:p>
      <w:pPr>
        <w:pStyle w:val="Normal"/>
        <w:overflowPunct w:val="false"/>
        <w:autoSpaceDE w:val="false"/>
        <w:jc w:val="both"/>
        <w:textAlignment w:val="baseline"/>
        <w:rPr/>
      </w:pPr>
      <w:r>
        <w:rPr>
          <w:rFonts w:cs="Arial" w:ascii="Arial" w:hAnsi="Arial"/>
          <w:i/>
          <w:sz w:val="24"/>
          <w:szCs w:val="24"/>
        </w:rPr>
        <w:t xml:space="preserve">Si la demande est acceptée, la case correspondante est cochée et le numéro d’immatriculation attribué à la personne morale indiquée. Un  formulaire d’accusé d’enregistrement lui est délivr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Si la demande est rejetée, le  responsable de l’organe compétent conserve une copie du formulaire et restitue l’original au demandeur avec les intercalaires le cas échéant. Le responsable de l’organe compétent motive le rejet au besoin en utilisant un intercalaire. Cette restitution doit se faire contre décharge et vaut notification du reje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263525</wp:posOffset>
                </wp:positionV>
                <wp:extent cx="6279515" cy="1268730"/>
                <wp:effectExtent l="0" t="0" r="0" b="0"/>
                <wp:wrapNone/>
                <wp:docPr id="3" name="Frame3"/>
                <a:graphic xmlns:a="http://schemas.openxmlformats.org/drawingml/2006/main">
                  <a:graphicData uri="http://schemas.microsoft.com/office/word/2010/wordprocessingShape">
                    <wps:wsp>
                      <wps:cNvSpPr txBox="1"/>
                      <wps:spPr>
                        <a:xfrm>
                          <a:off x="0" y="0"/>
                          <a:ext cx="6279515" cy="1268730"/>
                        </a:xfrm>
                        <a:prstGeom prst="rect"/>
                        <a:solidFill>
                          <a:srgbClr val="FFFFFF"/>
                        </a:solidFill>
                        <a:ln w="44450">
                          <a:solidFill>
                            <a:srgbClr val="000000"/>
                          </a:solidFill>
                        </a:ln>
                      </wps:spPr>
                      <wps:txbx>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3</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wps:txbx>
                      <wps:bodyPr anchor="t" lIns="78740" tIns="33020" rIns="78740" bIns="33020">
                        <a:noAutofit/>
                      </wps:bodyPr>
                    </wps:wsp>
                  </a:graphicData>
                </a:graphic>
              </wp:anchor>
            </w:drawing>
          </mc:Choice>
          <mc:Fallback>
            <w:pict>
              <v:rect fillcolor="#FFFFFF" strokecolor="#000000" strokeweight="3pt" style="position:absolute;rotation:-0;width:494.45pt;height:99.9pt;mso-wrap-distance-left:9.05pt;mso-wrap-distance-right:9.05pt;mso-wrap-distance-top:0pt;mso-wrap-distance-bottom:0pt;margin-top:-20.75pt;mso-position-vertical-relative:text;margin-left:-8.15pt;mso-position-horizontal-relative:text">
                <v:textbox inset="0.0861111111111111in,0.0361111111111111in,0.0861111111111111in,0.0361111111111111in">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4"/>
                          <w:szCs w:val="24"/>
                        </w:rPr>
                      </w:pPr>
                      <w:r>
                        <w:rPr>
                          <w:rFonts w:cs="Arial Black" w:ascii="Arial Black" w:hAnsi="Arial Black"/>
                          <w:color w:val="FFFFFF"/>
                          <w:sz w:val="36"/>
                          <w:szCs w:val="36"/>
                        </w:rPr>
                        <w:t>NOTICE D’UTILISATION DU FORMULAIRE 2010 – C3</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v:textbox>
                <w10:wrap type="none"/>
              </v:rect>
            </w:pict>
          </mc:Fallback>
        </mc:AlternateConten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i/>
          <w:sz w:val="24"/>
          <w:szCs w:val="24"/>
        </w:rPr>
        <w:t>Le formulaire RSCOOP 2010 – C3 est destiné à recueillir les informations nécessaires à la radiation   d’une personne morale coopérative conformément aux dispositions de l’article 84 de l’Acte Uniforme relatif au droit des sociétés  Coopératives (AUSCOOP).</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 xml:space="preserve">D’une manière générale, toutes les rubriques de ce formulaire doivent être renseignées (si nécessaire) lors de l’accomplissement de la formalité de radiation de la personne morale coopérativ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toutes les informations ne peuvent figurer sous la rubrique du formulaire, il y a lieu d’utiliser un intercalaire en annex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ab/>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Le formulaire RSCOOP 2010 – C3 se compose d’un titre et de différentes rubriques, lesquelles sont cotées de 1 à 18.</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SCOOP 2010 – C3 est utilisé pour l’accomplissement d’une formalité de radiation en cas de cessation totale d’activité ou de clôture de liquidation   de la Personne morale coopérative ou de ses établissements (établissement secondaire, succursale) et dans le cas de transfert de siège hors ressort et en cas de nullité.</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pPr>
      <w:r>
        <w:rPr>
          <w:rFonts w:eastAsia="Arial" w:cs="Arial" w:ascii="Arial" w:hAnsi="Arial"/>
          <w:i/>
          <w:sz w:val="24"/>
          <w:szCs w:val="24"/>
        </w:rPr>
        <w:t xml:space="preserve">                       </w:t>
      </w:r>
      <w:r>
        <w:rPr>
          <w:rFonts w:cs="Arial" w:ascii="Arial" w:hAnsi="Arial"/>
          <w:i/>
          <w:sz w:val="24"/>
          <w:szCs w:val="24"/>
        </w:rPr>
        <w:t>********************************************************</w:t>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 numéro du registre des SCOOP et la date d’immatriculation de la personne morale coopérative à radier.</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raison ou la dénomination soci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 nom commercial,  le sigle ou  l’enseigne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dress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forme juridique (s’il y a lieu) et le  N°RSCOOP  du  sièg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Préciser le montant du capital social.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Indiquer le numéro N°RSCOOP  et la date de la dissolu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Indiquer les nom, prénom, et l’adresse du  liquidateur.</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9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 date à partir de laquelle court la cessation d’activité ainsi que le numéro de  la décision ou tout autre motif  l’ayant fixé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Cocher la case correspondante à la conséquence sur le siège de la personne morale coopérative à radier. En cas de  cession ou de prise en location gérance, préciser l’identité et l’adresse du bénéfici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ocher la case correspondante à la conséquence sur le siège du ou des établissements de la personne morale coopérative. En cas de  cession, préciser l’identité et l’adresse du bénéfici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S’il existe d’autres établissements, préciser les mêmes données sur un intercalaire en annexe.</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nature et la date  de l’acte justificatif  en cas de fusion ou de  sciss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Préciser le nom, le numéro N°RSCOOP et l’adresse des personnes ayant participé à l’opération de fusion ou de scission. S’il existe d’autres personnes ayant participé  à l’opération, préciser les mêmes données sur un intercalaire en annex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Indiquer la nature et la date  de l’acte justificatif en cas de clôture de la liquidation. </w:t>
      </w:r>
    </w:p>
    <w:p>
      <w:pPr>
        <w:pStyle w:val="Normal"/>
        <w:overflowPunct w:val="false"/>
        <w:autoSpaceDE w:val="false"/>
        <w:jc w:val="both"/>
        <w:textAlignment w:val="baseline"/>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Rubrique 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Préciser l’adresse permanente du liquidateur pour la correspondanc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déclarant, qu’il soit promoteur, mandataire spécial ou légal, indique ses nom, prénoms et adresse complèt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Le mandataire spécial doit être muni d’un mandat spécial et le mandataire légal (Avocat, Huissier, Notaire, Syndic, ou autre auxiliaire de Justice) indique son titr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Le mandataire date et signe le formulaire de demande dûment rempli.</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Cette rubrique est destinée à accueillir le numéro qui sera attribué à la formalité accomplie par le responsable de l’organe compéten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Si la demande est acceptée, la case correspondante est cochée et le numéro d’immatriculation attribué à la personne morale coopérative indiqué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Si la demande est rejetée, le responsable de l’organe compétent conserve une copie du formulaire et restitue l’original au demandeur avec les intercalaires le cas échéant. Le responsable de l’organe compétent  motive le rejet. Cette restitution doit se faire contre décharge et vaut notification du rejet.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4"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6:06:00Z</dcterms:created>
  <dc:creator>JULES</dc:creator>
  <dc:description/>
  <cp:keywords/>
  <dc:language>en-US</dc:language>
  <cp:lastModifiedBy>Kodjo Patrice TOSSAVI</cp:lastModifiedBy>
  <dcterms:modified xsi:type="dcterms:W3CDTF">2019-06-14T09:54:00Z</dcterms:modified>
  <cp:revision>48</cp:revision>
  <dc:subject/>
  <dc:title/>
</cp:coreProperties>
</file>